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jc w:val="center"/>
        <w:rPr>
          <w:sz w:val="36"/>
        </w:rPr>
      </w:pPr>
      <w:r>
        <w:rPr>
          <w:sz w:val="36"/>
        </w:rPr>
        <w:t xml:space="preserve">Program innowacji pedagogicznej </w:t>
        <w:br/>
        <w:t>z rozszerzonymi treściami plastyki w klasach I - III.</w:t>
      </w:r>
    </w:p>
    <w:p>
      <w:pPr>
        <w:pStyle w:val="TextBodyIndent"/>
        <w:ind w:right="0" w:hanging="0"/>
        <w:jc w:val="center"/>
        <w:rPr>
          <w:sz w:val="32"/>
        </w:rPr>
      </w:pPr>
      <w:r>
        <w:rPr/>
        <w:t>mgr Alicja Nowakowska Szkoła Podstawowa nr 17 w Gorzowie Wlkp.</w:t>
      </w:r>
    </w:p>
    <w:p>
      <w:pPr>
        <w:pStyle w:val="Heading2"/>
        <w:spacing w:lineRule="auto" w:line="720"/>
        <w:ind w:right="0" w:hanging="0"/>
        <w:rPr/>
      </w:pPr>
      <w:r>
        <w:rPr/>
        <w:t>Gorzów Wielkopolski - 2003</w:t>
      </w:r>
    </w:p>
    <w:p>
      <w:pPr>
        <w:pStyle w:val="Heading4"/>
        <w:jc w:val="left"/>
        <w:rPr/>
      </w:pPr>
      <w:r>
        <w:rPr/>
        <w:t>Wstęp</w:t>
      </w:r>
    </w:p>
    <w:p>
      <w:pPr>
        <w:pStyle w:val="TextBody"/>
        <w:jc w:val="both"/>
        <w:rPr/>
      </w:pPr>
      <w:r>
        <w:rPr/>
        <w:t>Program ten napisałam zmyślą o uczniach klas nauczania zintegrowanego. Stanowi on dopełnienie Programu Nauczania Zintegrowanego DKW-4014-15/99. Przyjęte w nim założenia, cele, treści kształcenia i metody ich realizacji dotyczą dziedziny plastyki, która ma na celu wszechstronne rozwijanie osobowości uczniów i przygotowanie ich do uczestnictwa w życiu kulturalnym poprzez pobudzanie i usprawnianie procesów percepcji wizualnej oraz działalności plastycznej. Staram się dostrzec nie tylko uczniów uzdolnionych artystycznie, lecz także przeciętnych, stawiając im rzetelne wymagania dostosowane do ich możliwości, a jednocześnie umożliwiam zdobywanie umiejętności niezbędnych do funkcjonowania we współczesnym świecie sztuki. Dopełnieniem programu są kompetencje dzieci po trzyletniej edukacji, jak również ewaluacja nabytych umiejętności. Program ten może być realizowany w warunkach każdej szkoły przez nauczycieli z przygotowaniem plastycznym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Cele edukacji plastycznej</w:t>
      </w:r>
    </w:p>
    <w:p>
      <w:pPr>
        <w:pStyle w:val="Tekstpodstawowy3"/>
        <w:rPr/>
      </w:pPr>
      <w:r>
        <w:rPr/>
        <w:t>Nadrzędnym celem edukacji plastycznej jest wspomaganie dziecka w jego całościowym rozwoju, tak by było przygotowane na miarę swoich możliwości do życia w zgodzie z samym sobą i otaczającym go światem zewnętrznym. Z celu nadrzędnego wynikają cele szczegółowe:</w:t>
      </w:r>
    </w:p>
    <w:p>
      <w:pPr>
        <w:pStyle w:val="Normal"/>
        <w:numPr>
          <w:ilvl w:val="0"/>
          <w:numId w:val="28"/>
        </w:numPr>
        <w:spacing w:lineRule="auto" w:line="480"/>
        <w:jc w:val="both"/>
        <w:rPr>
          <w:sz w:val="24"/>
        </w:rPr>
      </w:pPr>
      <w:r>
        <w:rPr>
          <w:sz w:val="24"/>
        </w:rPr>
        <w:t>Kształcenie kompetencji odbioru wytworów sztuki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Wprowadzenie w dziedzictwo kultury narodowej i europejskiej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Przygotowanie do odbioru dzieła plastycznego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Kształcenie kompetencji przyszłego twórcy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Rozwijanie wrażliwości estetycznej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Stymulowanie procesów wyobraźni i twórczego działania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Zdobywanie umiejętności posługiwania się elementarnymi środkami plastyki dla wyrażania własnych przeżyć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Poznawanie podstawowych pojęć z zakresu nauk plastycznych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</w:rPr>
      </w:pPr>
      <w:r>
        <w:rPr>
          <w:sz w:val="24"/>
        </w:rPr>
        <w:t>Kształtowanie społecznie pożądanych motywów działań plastycznych.</w:t>
      </w:r>
    </w:p>
    <w:p>
      <w:pPr>
        <w:pStyle w:val="Normal"/>
        <w:numPr>
          <w:ilvl w:val="0"/>
          <w:numId w:val="26"/>
        </w:numPr>
        <w:spacing w:lineRule="auto" w:line="480"/>
        <w:jc w:val="both"/>
        <w:rPr>
          <w:sz w:val="24"/>
          <w:u w:val="single"/>
        </w:rPr>
      </w:pPr>
      <w:r>
        <w:rPr>
          <w:sz w:val="24"/>
        </w:rPr>
        <w:t>Poznanie społecznie uznanych kryteriów oceny wartości treści dzieł plastycznych.</w:t>
      </w:r>
    </w:p>
    <w:p>
      <w:pPr>
        <w:pStyle w:val="Normal"/>
        <w:spacing w:lineRule="auto" w:line="480"/>
        <w:jc w:val="both"/>
        <w:rPr>
          <w:sz w:val="24"/>
          <w:u w:val="single"/>
        </w:rPr>
      </w:pPr>
      <w:r>
        <w:rPr>
          <w:b/>
          <w:sz w:val="24"/>
        </w:rPr>
        <w:t>Umiejętności ucznia nabyte w wyniku realizacji programu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W wyniku realizacji treści programowych przewidzianych w programie, uczeń potrafi:</w:t>
      </w:r>
    </w:p>
    <w:p>
      <w:pPr>
        <w:pStyle w:val="Normal"/>
        <w:numPr>
          <w:ilvl w:val="0"/>
          <w:numId w:val="29"/>
        </w:numPr>
        <w:spacing w:lineRule="auto" w:line="480"/>
        <w:jc w:val="both"/>
        <w:rPr>
          <w:sz w:val="24"/>
        </w:rPr>
      </w:pPr>
      <w:r>
        <w:rPr>
          <w:sz w:val="24"/>
        </w:rPr>
        <w:t>Wyróżnia i nazywa wytwory sztuki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4"/>
        </w:rPr>
      </w:pPr>
      <w:r>
        <w:rPr>
          <w:sz w:val="24"/>
        </w:rPr>
        <w:t>Wyróżnia podstawowe dziedziny sztuk plastycznych, postaci i funkcje dzieł z tych dziedzin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4"/>
        </w:rPr>
      </w:pPr>
      <w:r>
        <w:rPr>
          <w:sz w:val="24"/>
        </w:rPr>
        <w:t>Wyrazi swoje odczucie wywołane kontaktem z dziełem plastycznym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4"/>
        </w:rPr>
      </w:pPr>
      <w:r>
        <w:rPr>
          <w:sz w:val="24"/>
        </w:rPr>
        <w:t>Zastosuje podstawowe techniki i środki artystyczne w tworzeniu dzieł na miarę swoich możliwości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4"/>
        </w:rPr>
      </w:pPr>
      <w:r>
        <w:rPr>
          <w:sz w:val="24"/>
        </w:rPr>
        <w:t>Potrafi odbierać wartości wyrazowe zjawisk wizualnych otaczającej rzeczywistości oraz dzieł sztuki.</w:t>
      </w:r>
    </w:p>
    <w:p>
      <w:pPr>
        <w:pStyle w:val="Normal"/>
        <w:numPr>
          <w:ilvl w:val="0"/>
          <w:numId w:val="12"/>
        </w:numPr>
        <w:spacing w:lineRule="auto" w:line="480"/>
        <w:ind w:left="284" w:hanging="284"/>
        <w:jc w:val="both"/>
        <w:rPr/>
      </w:pPr>
      <w:r>
        <w:rPr>
          <w:sz w:val="24"/>
        </w:rPr>
        <w:t>Przedstawia plastyczne opisy.</w:t>
      </w:r>
    </w:p>
    <w:p>
      <w:pPr>
        <w:pStyle w:val="Normal"/>
        <w:numPr>
          <w:ilvl w:val="0"/>
          <w:numId w:val="12"/>
        </w:numPr>
        <w:spacing w:lineRule="auto" w:line="480"/>
        <w:ind w:left="284" w:hanging="284"/>
        <w:jc w:val="both"/>
        <w:rPr>
          <w:sz w:val="24"/>
        </w:rPr>
      </w:pPr>
      <w:r>
        <w:rPr>
          <w:sz w:val="24"/>
        </w:rPr>
        <w:t>Wyróżnia i posłuży się podstawowymi środkami wyrazu plastycznego takimi jak: plama, kreska, bryła dla wyrażania własnych przeżyć i kształtowania otoczenia.</w:t>
      </w:r>
    </w:p>
    <w:p>
      <w:pPr>
        <w:pStyle w:val="Normal"/>
        <w:numPr>
          <w:ilvl w:val="0"/>
          <w:numId w:val="30"/>
        </w:numPr>
        <w:spacing w:lineRule="auto" w:line="480"/>
        <w:ind w:left="284" w:hanging="284"/>
        <w:jc w:val="both"/>
        <w:rPr>
          <w:sz w:val="24"/>
        </w:rPr>
      </w:pPr>
      <w:r>
        <w:rPr>
          <w:sz w:val="24"/>
        </w:rPr>
        <w:t>Posłuży się podstawowymi narzędziami i materiałami plastycznymi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  <w:sz w:val="24"/>
        </w:rPr>
      </w:pPr>
      <w:r>
        <w:rPr>
          <w:sz w:val="24"/>
        </w:rPr>
        <w:t>Zorganizuje warsztat pracy, celowo dobiera i ekonomicznie go wykorzystuje.</w:t>
      </w:r>
      <w:r>
        <w:br w:type="page"/>
      </w:r>
    </w:p>
    <w:p>
      <w:pPr>
        <w:pStyle w:val="Heading5"/>
        <w:spacing w:lineRule="exact" w:line="120" w:before="360" w:after="120"/>
        <w:ind w:left="2722" w:hanging="2722"/>
        <w:rPr>
          <w:sz w:val="16"/>
        </w:rPr>
      </w:pPr>
      <w:r>
        <w:rPr>
          <w:sz w:val="16"/>
        </w:rPr>
        <w:t>Treści kształcenia - klasa 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2"/>
        <w:gridCol w:w="3969"/>
      </w:tblGrid>
      <w:tr>
        <w:trPr>
          <w:trHeight w:val="74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ERWACJE I DOŚWIAD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9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zwijanie schematu postaci ludzi i zwierzą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ywa kształty i barwy ludzi i zwierząt;</w:t>
            </w:r>
          </w:p>
        </w:tc>
      </w:tr>
      <w:tr>
        <w:trPr>
          <w:trHeight w:val="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Wyróżnianie i nazywanie oraz określanie ruchem cech przedmiotów: kształt (okrągły, owalny, wąski, szeroki, trójkątny, prostokątny, prosty, krzywy); wielkość i proporcja w stosunku do dwóch przedmiotów (mały-duży, większy-mniejszy, wysoki-niski); położenie i oddalenie (blisko-daleko, pionowo-poziomo)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uczeń wyróżnia i nazywa następujące cechy przedmiotów: kształt, wielkość, proporcje, położenie, oddalenie;</w:t>
            </w:r>
          </w:p>
        </w:tc>
      </w:tr>
      <w:tr>
        <w:trPr>
          <w:trHeight w:val="92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ażanie nastroju przy pomocy kształtu i barwy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aża nastrój przy pomocy kształtu i barwy;</w:t>
            </w:r>
          </w:p>
        </w:tc>
      </w:tr>
      <w:tr>
        <w:trPr>
          <w:trHeight w:val="16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Dostrzeganie w układach przedmiotów ornamentyki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strzega w układach przedmiotów rytm;</w:t>
            </w:r>
          </w:p>
        </w:tc>
      </w:tr>
      <w:tr>
        <w:trPr>
          <w:trHeight w:val="7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ALNOŚC PLASTY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851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9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sz w:val="24"/>
              </w:rPr>
              <w:t>Ilustrowanie i przedstawianie zjawisk i wydarzeń realistycznych i fantastycznych z uwzględnieniem postaci ludzi, zwierząt, i rośli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ilustruje zjawiska i wydarzenia realistyczne i fantastyczne z uwzględnieniem postaci, ludzi, zwierząt, roślin; </w:t>
            </w:r>
          </w:p>
        </w:tc>
      </w:tr>
      <w:tr>
        <w:trPr>
          <w:trHeight w:val="186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stawianie scen z uwzględnieniem przeżyć dziecka i jego nastroju, marzeń, pór roku, muzyki, utworów literackich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stawia sceny inspirowane własnymi przeżyciami, nastrojem, marzeniami, porami roku, muzyką literaturą;</w:t>
            </w:r>
          </w:p>
        </w:tc>
      </w:tr>
      <w:tr>
        <w:trPr>
          <w:trHeight w:val="16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jektowanie i wykonywanie płaskich i przestrzennych form użytkowych z wykorzystaniem układu rytmicznego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>
                <w:sz w:val="24"/>
              </w:rPr>
              <w:t>projektuje i wykonuje płaskie i przestrzenne formy użytkowe z wykorzystaniem ornamentyki;</w:t>
            </w:r>
          </w:p>
        </w:tc>
      </w:tr>
      <w:tr>
        <w:trPr>
          <w:trHeight w:val="5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IEJĘTNOŚCI W ZAKRESIE TECHNIK PLASTYCZNYCH I SZAMOOBSŁUGOW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ztałtowanie umiejętności posługiwania się różnymi technikam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2"/>
              </w:numPr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czeń potrafi malować, rysować, lepić, konstruować;</w:t>
            </w:r>
          </w:p>
        </w:tc>
      </w:tr>
      <w:tr>
        <w:trPr>
          <w:trHeight w:val="329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ztałtowanie umiejętności samoobsługowych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uczeń umie prawidłowo posługiwać się kredką, pędzlem, patykiem, węglem, kredą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ganizuje swój warsztat pracy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ba o czystość narzędzi i stanowiska pracy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umiejętnie korzysta z materiałów;</w:t>
            </w:r>
          </w:p>
        </w:tc>
      </w:tr>
    </w:tbl>
    <w:p>
      <w:pPr>
        <w:pStyle w:val="Normal"/>
        <w:spacing w:lineRule="auto" w:line="360"/>
        <w:ind w:firstLine="2552"/>
        <w:rPr>
          <w:sz w:val="24"/>
        </w:rPr>
      </w:pPr>
      <w:r>
        <w:rPr>
          <w:sz w:val="24"/>
        </w:rPr>
        <w:t>* Dział ten realizuję w trzyletnim cyklu kształcenia.</w:t>
      </w:r>
    </w:p>
    <w:p>
      <w:pPr>
        <w:pStyle w:val="Normal"/>
        <w:spacing w:lineRule="exact" w:line="120" w:before="360" w:after="120"/>
        <w:rPr>
          <w:b/>
          <w:b/>
          <w:sz w:val="24"/>
        </w:rPr>
      </w:pPr>
      <w:r>
        <w:rPr>
          <w:b/>
          <w:sz w:val="24"/>
        </w:rPr>
        <w:t>Klasa I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2"/>
        <w:gridCol w:w="3969"/>
      </w:tblGrid>
      <w:tr>
        <w:trPr>
          <w:trHeight w:val="5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ERWACJA I DOŚWIAD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851" w:right="851" w:hanging="0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4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kreślenie ruchu i zmian położenia części ludzi i zwierząt w zależności od wykonywanych czynnośc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strzega ruch i zmiany położenia ciała ludzi i zwierząt w czasie wykonywania czynności;</w:t>
            </w:r>
          </w:p>
        </w:tc>
      </w:tr>
      <w:tr>
        <w:trPr>
          <w:trHeight w:val="22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cenianie cech przedmiotów i zjawisk występujących w otoczeniu: kształt (formy złożone z trzech form prostych); wielkość i proporcja w stosunku do trzech przedmiotów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uczeń nazywa i ocenia cechy przedmiotów i zjawisk występujących w otoczeni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zna pojęcia: największy, średni, najmniejszy, najdalej, pośrednio, najbliżej;</w:t>
            </w:r>
          </w:p>
        </w:tc>
      </w:tr>
      <w:tr>
        <w:trPr>
          <w:trHeight w:val="5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Temperatura barw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a i stosuje barwy ciepłe i zimne;</w:t>
            </w:r>
          </w:p>
        </w:tc>
      </w:tr>
      <w:tr>
        <w:trPr>
          <w:trHeight w:val="13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kreślanie układów przedmiotów w otoczeniu uczni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wyróżnia i nazywa przedmioty symetrii jednoosiowej i wieloosiowej</w:t>
            </w:r>
          </w:p>
        </w:tc>
      </w:tr>
      <w:tr>
        <w:trPr>
          <w:trHeight w:val="19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ALNOŚĆ PLASTY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stawianie , wyrażanie zjawisk i wydarzeń realnych i fantastycznych z uwzględnieniem scen zbiorowych i ruchu postac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</w:rPr>
              <w:t>przedstawia zjawiska i wydarzenia realne i fantastyczne, sceny zbiorowe i postacie w ruchu;</w:t>
            </w:r>
          </w:p>
        </w:tc>
      </w:tr>
      <w:tr>
        <w:trPr>
          <w:trHeight w:val="28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stawianie postaci ludzi, scen, sytuacji, zjawisk, przedmiotów, uwarunkowane uwzględnieniem, określonych kształtów, wielkości, proporcji i barw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konuje i przedstawia postać ludzką, sceny, sytuacje, zjawiska i przedmioty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aża i przedstawia określone kształty, wielkości, proporcje i temperaturę barw;</w:t>
            </w:r>
          </w:p>
        </w:tc>
      </w:tr>
      <w:tr>
        <w:trPr>
          <w:trHeight w:val="2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stawianie scen i sytuacji uwzględniających nastrój inspirowanych przez przeżycia, marzenia, pory roku, utwory literackie i muzyczne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lizuje za pomocą środków plastycznych sceny i sytuacje oddające nastrój, przeżycia, marzenia, pory roku, utwory literackie i muzyczne;</w:t>
            </w:r>
          </w:p>
        </w:tc>
      </w:tr>
      <w:tr>
        <w:trPr>
          <w:trHeight w:val="19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jektowanie i wykonywanie płaskich i przestrzennych form użytkowych, z zastosowaniem układu symetrycznego jedno lub wieloosiowego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jektuje i wykonuje formy użytkowe z zastosowaniem symetrii jedno lub wieloosiowej;</w:t>
            </w:r>
          </w:p>
        </w:tc>
      </w:tr>
      <w:tr>
        <w:trPr>
          <w:trHeight w:val="8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ADOMOŚCI Z ZAKRESU SZTUK PLASTYCZ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851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1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ziedziny sztuk plastycznych: sztuka, muzeum, galer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zna pojęcia: sztuka, muzeum, galeria;</w:t>
            </w:r>
          </w:p>
        </w:tc>
      </w:tr>
      <w:tr>
        <w:trPr>
          <w:trHeight w:val="12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ecjalności zawodowe: malarz, rzeźbiarz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óżnia i nazywa zawód malarza-artystę i rzeźbiarza;</w:t>
            </w:r>
          </w:p>
        </w:tc>
      </w:tr>
    </w:tbl>
    <w:p>
      <w:pPr>
        <w:pStyle w:val="Legenda"/>
        <w:spacing w:lineRule="exact" w:line="120" w:before="360" w:after="120"/>
        <w:jc w:val="left"/>
        <w:rPr/>
      </w:pPr>
      <w:r>
        <w:rPr/>
      </w:r>
      <w:r>
        <w:br w:type="page"/>
      </w:r>
    </w:p>
    <w:p>
      <w:pPr>
        <w:pStyle w:val="Legenda"/>
        <w:spacing w:lineRule="exact" w:line="120" w:before="360" w:after="120"/>
        <w:jc w:val="left"/>
        <w:rPr/>
      </w:pPr>
      <w:r>
        <w:rPr/>
        <w:t>Klasa II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2"/>
        <w:gridCol w:w="3969"/>
      </w:tblGrid>
      <w:tr>
        <w:trPr>
          <w:trHeight w:val="69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ERWACJE I DOŚWIAD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851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9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kreślanie cech charakterystycznych i indywidualnych ludzi w zależności od płci, określenie, cech, charakterystycznych, zwierzą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óżnia i nazywa cechy charakterystyczne ludzi i zwierząt;</w:t>
            </w:r>
          </w:p>
        </w:tc>
      </w:tr>
      <w:tr>
        <w:trPr>
          <w:trHeight w:val="339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</w:rPr>
              <w:t>Ocenianie, wyróżnianie i nazywanie cech przedmiotów i zjawisk występujących w otoczeniu ucznia:</w:t>
            </w:r>
            <w:r>
              <w:rPr>
                <w:shadow/>
                <w:sz w:val="24"/>
              </w:rPr>
              <w:t xml:space="preserve"> </w:t>
            </w:r>
            <w:r>
              <w:rPr>
                <w:sz w:val="24"/>
              </w:rPr>
              <w:t>kształt (formy złożone z kilku części składowych, ich podobieństwa i różnice); wielkość i proporcja (jak w klasie drugiej); położenie i oddalenie (jak w klasie drugiej)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kreśla i nazywa występujące w otoczeniu kształty złożone, ich podobieństwo i różnice, wielkość i proporcję, położenie i oddalenie;</w:t>
            </w:r>
          </w:p>
        </w:tc>
      </w:tr>
      <w:tr>
        <w:trPr>
          <w:trHeight w:val="1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Barwa – walor różnych barw, różnice walorowe w zakresie jednej barwy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wyodrębnia i zna walor barwy;</w:t>
            </w:r>
          </w:p>
        </w:tc>
      </w:tr>
      <w:tr>
        <w:trPr>
          <w:trHeight w:val="15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Określanie układów przedmiotów występujących w otoczeniu ucznia, układy otwarte i zamknięte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zpoznaje i zna układy otwarte i zamknięte;</w:t>
            </w:r>
          </w:p>
        </w:tc>
      </w:tr>
      <w:tr>
        <w:trPr>
          <w:trHeight w:val="15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prowadzenie nowych technik, poszukiwanie bogatszych możliwości wyrazowych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stosuje poznane techniki.</w:t>
            </w:r>
          </w:p>
        </w:tc>
      </w:tr>
      <w:tr>
        <w:trPr>
          <w:trHeight w:val="5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ADOMOŚCI Z ZAKRESU SZTUK PLASTCZ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851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Treści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51" w:hanging="0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Umiejętności ucznia</w:t>
            </w:r>
          </w:p>
        </w:tc>
      </w:tr>
      <w:tr>
        <w:trPr>
          <w:trHeight w:val="15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ziedziny sztuk plastycznych: architektura, zabytek, wystawa, wernisa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zna i podaje przykłady różnego rodzaju architektury i zabytków;</w:t>
            </w:r>
          </w:p>
        </w:tc>
      </w:tr>
      <w:tr>
        <w:trPr>
          <w:trHeight w:val="19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ecjalności zawodowe: architekt, konserwator zabytków, grafik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różnia i nazywa specjalności zawodowe (architekt, konserwator zabytków, grafik).</w:t>
            </w:r>
          </w:p>
        </w:tc>
      </w:tr>
    </w:tbl>
    <w:p>
      <w:pPr>
        <w:pStyle w:val="Heading6"/>
        <w:spacing w:lineRule="exact" w:line="360" w:before="360" w:after="360"/>
        <w:rPr>
          <w:sz w:val="24"/>
        </w:rPr>
      </w:pPr>
      <w:r>
        <w:rPr/>
        <w:t>Zagadnienia związane z realizacją programu</w:t>
      </w:r>
    </w:p>
    <w:p>
      <w:pPr>
        <w:pStyle w:val="Tekstpodstawowy3"/>
        <w:rPr/>
      </w:pPr>
      <w:r>
        <w:rPr/>
        <w:t>Zaangażowanie i celowa działalność plastyczna uwarunkowana jest rozwojem intelektualnym i wiedzą, emocjonalnym stosunkiem do tematu i zadania, możliwościami manualnymi, jak również bogactwem warsztatu plastycznego. Uczeń zdobywając większy zasób wiedzy i doświadczeń uzyskuje swobodę twórczą, niezbędną dla autoekspresji przedstawianej środkami plastyki informacji, jak również podstawy do aktualnego i przyszłego uczestnictwa w kulturze.</w:t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Treści kształcenia plastycznego </w:t>
      </w:r>
      <w:r>
        <w:rPr>
          <w:sz w:val="24"/>
        </w:rPr>
        <w:t>zawarłam w następujących działach: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Obserwacja i doświadczenie.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24"/>
        </w:rPr>
      </w:pPr>
      <w:r>
        <w:rPr>
          <w:sz w:val="24"/>
        </w:rPr>
        <w:t>Działalność plastyczna.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24"/>
        </w:rPr>
      </w:pPr>
      <w:r>
        <w:rPr>
          <w:sz w:val="24"/>
        </w:rPr>
        <w:t>Wiadomości z zakresu sztuk plastycznych.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24"/>
        </w:rPr>
      </w:pPr>
      <w:r>
        <w:rPr>
          <w:sz w:val="24"/>
        </w:rPr>
        <w:t>Umiejętności z zakresu technik plastycznych i samoobsługowych.</w:t>
      </w:r>
    </w:p>
    <w:p>
      <w:pPr>
        <w:pStyle w:val="TextBody"/>
        <w:rPr/>
      </w:pPr>
      <w:r>
        <w:rPr/>
        <w:t>Działy te stanowią spójną całość, są wzajemnie uwarunkowane i realizowane  jednocześnie w trakcie tych samych jednostek metodycznych.</w:t>
      </w:r>
    </w:p>
    <w:p>
      <w:pPr>
        <w:pStyle w:val="Normal"/>
        <w:numPr>
          <w:ilvl w:val="0"/>
          <w:numId w:val="24"/>
        </w:numPr>
        <w:spacing w:lineRule="auto" w:line="480"/>
        <w:jc w:val="both"/>
        <w:rPr>
          <w:sz w:val="24"/>
          <w:u w:val="single"/>
        </w:rPr>
      </w:pPr>
      <w:r>
        <w:rPr>
          <w:sz w:val="24"/>
          <w:u w:val="single"/>
        </w:rPr>
        <w:t>Obserwacje i doświadczenie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Niezbędnym warunkiem wszelkiej działalności plastycznej, na każdym poziomie nauczania jest sprawność procesów percepcji wizualnej i wiedza nabyta tą drogą. W związku z tym wszelkiego rodzaju ćwiczenie (szczególnie ilustracyjne) poprzedzam  obserwacją cech wizualnych ludzi, zwierząt, zjawisk, przedmiotów itp. Wzbogacanie wiedzy ucznia o cechach wizualnych otaczającego go świata ma ułatwić zadanie, jednakże nie może być obrazem ostatecznym twórczości. W zależności od potrzeb realizacji problemów</w:t>
      </w:r>
      <w:r>
        <w:rPr/>
        <w:t xml:space="preserve">  </w:t>
      </w:r>
    </w:p>
    <w:p>
      <w:pPr>
        <w:pStyle w:val="TextBody"/>
        <w:jc w:val="both"/>
        <w:rPr/>
      </w:pPr>
      <w:r>
        <w:rPr/>
        <w:t>i tematów dobieram przedmioty zjawiska, kształty i barwy czerpiąc je ze środowiska społecznego i przyrodniczego. Dla pewnych zjawisk trudno dostrzegalnych lub nieosiągalnych w otoczeniu ucznia, stosuję pokaz. Czas trwania ćwiczeń związanych z obserwacją i doświadczeniem uwarunkowany jest wiekiem i możliwościami dziecka. Rzetelność przebiegu obserwacji sprawdzam poprzez werbalizację i interpretację ruchową spostrzeżeń. Materiałem do doświadczenia i eksperymentowania są narzędzia, materiały i tworzywa. Manipulowanie i eksperymentowanie pozwala uczniom poznać możliwości techniczne i wyrazowe nowych technik.</w:t>
      </w:r>
    </w:p>
    <w:p>
      <w:pPr>
        <w:pStyle w:val="Normal"/>
        <w:numPr>
          <w:ilvl w:val="0"/>
          <w:numId w:val="24"/>
        </w:numPr>
        <w:spacing w:lineRule="auto" w:line="480"/>
        <w:jc w:val="both"/>
        <w:rPr>
          <w:sz w:val="24"/>
          <w:u w:val="single"/>
        </w:rPr>
      </w:pPr>
      <w:r>
        <w:rPr>
          <w:sz w:val="24"/>
          <w:u w:val="single"/>
        </w:rPr>
        <w:t>Działalność plastyczna.</w:t>
      </w:r>
    </w:p>
    <w:p>
      <w:pPr>
        <w:pStyle w:val="Tekstpodstawowy3"/>
        <w:rPr/>
      </w:pPr>
      <w:r>
        <w:rPr/>
        <w:t>Rysunek, malarstwo, rzeźba i grafika to zakres swobodnych działań plastycznych uczniów, które realizowane są w formie ilustracji i wyrażaniu przez utwory plastyczne otaczającej rzeczywistości realnej i fantastycznej. Punktem wyjścia jest temat jak również treści zaczerpnięte z otaczającej rzeczywistości. Tematyka zadań plastycznych może być podobna we wszystkich grupach wiekowych, lecz sformułowanie tematu wypowiedzi winno uwzględniać wiedzę, umiejętności i możliwości wyrażania, oraz powinno prowadzić do coraz bogatszych i bardziej skomplikowanych realizacji. Przy formułowaniu tematu kieruję się wzbogacaniem przedstawień postaci ludzi i zwierząt w ujęciach widokowych i w ruchu doskonalenia sposobów umiejscawiania sytuacji w otoczeniu. Wypowiadanie się ucznia za pomocą środków plastycznych na określone tematy jest wiedzą o kształtach, barwach, fakturach itp., ludzi, zjawisk, zwierząt, przedmiotów, jak również przeżyciem i zaangażowaniem emocjonalnym. Uczeń, korzystając ze zdobytego uprzednio materiału obserwacyjnego wypowiada się indywidualnie, ustosunkowuje się do tematu, daje w formie plastycznej wyraz swym odczuciom i dążeniom.</w:t>
      </w:r>
    </w:p>
    <w:p>
      <w:pPr>
        <w:pStyle w:val="Normal"/>
        <w:numPr>
          <w:ilvl w:val="0"/>
          <w:numId w:val="24"/>
        </w:numPr>
        <w:spacing w:lineRule="auto" w:line="480"/>
        <w:jc w:val="both"/>
        <w:rPr>
          <w:sz w:val="24"/>
          <w:u w:val="single"/>
        </w:rPr>
      </w:pPr>
      <w:r>
        <w:rPr>
          <w:sz w:val="24"/>
          <w:u w:val="single"/>
        </w:rPr>
        <w:t>Wiadomości z zakresu sztuk plastycznych.</w:t>
      </w:r>
    </w:p>
    <w:p>
      <w:pPr>
        <w:pStyle w:val="Tekstpodstawowy3"/>
        <w:rPr/>
      </w:pPr>
      <w:r>
        <w:rPr/>
        <w:t>Jedną z form plastycznych jest wprowadzenie podstawowych terminów i pojęć niezbędnych w określaniu działów sztuk plastycznych. W dziale tym określam zakres  obowiązujących pojęć i terminów dotyczących budowy - formy dzieła, treści, materiałów i narzędzi jak i funkcji dzieła. Realizacja tego działu powinna harmonijnie przebiegać wraz z realizacją działów „Obserwacja i doświadczenie” i „Działalność plastyczna”. Przy doborze materiału poglądowego uwzględniam przykłady sztuki profesjonalnej, ludowej, amatorskiej i prace dorosłych, jak i dzieci. W działalności wykorzystuję sztukę regionu, przykłady sztuki dawnej i współczesnej. Każdy kontakt z dziełem powinien być okazją do podawania tytułów dzieł i nazwisk twórców.</w:t>
      </w:r>
    </w:p>
    <w:p>
      <w:pPr>
        <w:pStyle w:val="Normal"/>
        <w:numPr>
          <w:ilvl w:val="0"/>
          <w:numId w:val="24"/>
        </w:numPr>
        <w:spacing w:lineRule="auto" w:line="480"/>
        <w:jc w:val="both"/>
        <w:rPr/>
      </w:pPr>
      <w:r>
        <w:rPr>
          <w:sz w:val="24"/>
          <w:u w:val="single"/>
        </w:rPr>
        <w:t>Umiejętności z zakresu technik plastycznych oraz samoobsługowych</w:t>
      </w:r>
      <w:r>
        <w:rPr>
          <w:sz w:val="24"/>
        </w:rPr>
        <w:t>.</w:t>
      </w:r>
    </w:p>
    <w:p>
      <w:pPr>
        <w:pStyle w:val="Tekstpodstawowy3"/>
        <w:rPr/>
      </w:pPr>
      <w:r>
        <w:rPr/>
        <w:t>Wybór techniki do realizacji ćwiczenia uwarunkowuję od potrzeb wyrazowych danej techniki, materiałów i narzędzi. Drugim warunkiem doboru techniki są możliwości manualne uczniów. W pracy z dziećmi zalecam stosowanie następujących technik, narzędzi i materiałów: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w pracach rysunkowych: rysowanie kredką, pastelą, kredą, węglem, tuszem, patykiem płaskim i okrągłym piórem, mazakiem;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24"/>
        </w:rPr>
        <w:t>w pracach malarskich: malowanie kredkami (w tym pastelami), farbami plakatowymi, klejowymi, tuszami, malowanie na szkle, batik, użycie pędzli miękkich i szczeciniaków (płaskich i okrągłych), wykonanie wycinanki i wydzieranki  z kolorowego papieru i makulatury, malowanie na szkle;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24"/>
        </w:rPr>
        <w:t>w pracach graficznych: odbijanie stemplem ziemniaczanym, gumowym lub innym wykonanym przez uczniów, frotaż, gipsoryt, kalografia i monotypia;</w:t>
      </w:r>
    </w:p>
    <w:p>
      <w:pPr>
        <w:pStyle w:val="Normal"/>
        <w:numPr>
          <w:ilvl w:val="0"/>
          <w:numId w:val="27"/>
        </w:numPr>
        <w:spacing w:lineRule="auto" w:line="480"/>
        <w:rPr>
          <w:sz w:val="24"/>
        </w:rPr>
      </w:pPr>
      <w:r>
        <w:rPr>
          <w:sz w:val="24"/>
        </w:rPr>
        <w:t>w pracach rzeźbiarskich: modelowanie z gliny, plasteliny, masy papierowej i masy solnej, konstruowanie z materiałów przyrodniczych i przemysłowych (szyszki, kasztany, żołędzie, patyki, papier, bibuła, karton, folia, drut, opakowania, butelki plastikowe i inne).</w:t>
      </w:r>
    </w:p>
    <w:p>
      <w:pPr>
        <w:pStyle w:val="Tekstpodstawowy3"/>
        <w:rPr/>
      </w:pPr>
      <w:r>
        <w:rPr/>
        <w:t>Właściwy dobór i liczbę technik uzależniam od potrzeb zadania, konieczności stosowania technik płaskich i przestrzennych i możliwości dzieci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z w:val="24"/>
        </w:rPr>
        <w:t>Metody i formy</w:t>
      </w:r>
    </w:p>
    <w:p>
      <w:pPr>
        <w:pStyle w:val="Normal"/>
        <w:spacing w:lineRule="auto" w:line="480"/>
        <w:ind w:right="284" w:hanging="0"/>
        <w:jc w:val="both"/>
        <w:rPr/>
      </w:pPr>
      <w:r>
        <w:rPr>
          <w:sz w:val="24"/>
        </w:rPr>
        <w:t>Metoda to systematycznie stosowany sposób postępowania w celu osiągnięcia zamierzonych rezultatów. W trakcie procesu nauczania i uczenia się metody mają zapewnić najskuteczniejsze osiągnięcie rezultatów dydaktyczno-wychowawczych. Sugeruję stosowanie całego bogactwa i różnorodności metod prostych (dyskusja, pokaz czynności, pedagogika) jak również zastosowanie metod kompleksowych (metoda nauczania praktycznego, w tym demonstracje, pokaz czynności, metoda problemowa). Szczególnie pragnę zachęcić do stosowania metod aktywizujących typu: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>burza mózgów (wytwarzanie pomysłów, ocena i analiza zgłoszonych pomysłów, zastosowanie pomysłów, rozwiązań w praktyce)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jc w:val="both"/>
        <w:rPr>
          <w:sz w:val="24"/>
        </w:rPr>
      </w:pPr>
      <w:r>
        <w:rPr>
          <w:sz w:val="24"/>
        </w:rPr>
        <w:t>drama (metoda rozwijania sprawności umysłowych, oraz osobistych doświadczeń)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>drzewko decyzyjne (metoda efektywnego współdziałania w zespole i pracy w grupie, budzenie więzi międzyludzkich, podejmowanie indywidualnych i grupowych decyzji)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>dywanik pomysłów (metoda poszukiwania, porządkowanie i wykorzystanie informacji z różnych źródeł)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/>
      </w:pPr>
      <w:r>
        <w:rPr>
          <w:sz w:val="24"/>
        </w:rPr>
        <w:t>graffiti (metoda planowania, organizowania i oceniania własnych postępów oraz skutecznego porozumiewania się w różnych sytuacjach, prezentacji własnego punktu widzenia, rozwijanie sprawności umysłowych oraz osobistych zainteresowań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>mapa skojarzeń (metoda poszukiwania, porządkowania i wykorzystywania informacji z różnych źródeł, rozwijanie sprawności umysłowych i osobistych zainteresowań;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 xml:space="preserve">śnieżna kula (służy skutecznemu porozumiewaniu się w różnych sytuacjach, prezentacji własnego punktu widzenia, podejmowaniu indywidualnych i grupowych decyzji </w:t>
      </w:r>
    </w:p>
    <w:p>
      <w:pPr>
        <w:pStyle w:val="Normal"/>
        <w:numPr>
          <w:ilvl w:val="0"/>
          <w:numId w:val="27"/>
        </w:numPr>
        <w:spacing w:lineRule="auto" w:line="480"/>
        <w:ind w:left="283" w:right="284" w:hanging="283"/>
        <w:rPr>
          <w:sz w:val="24"/>
        </w:rPr>
      </w:pPr>
      <w:r>
        <w:rPr>
          <w:sz w:val="24"/>
        </w:rPr>
        <w:t>rozwiązywaniu problemów w twórczy sposób, poszukiwaniu, porządkowaniu i wykorzystywaniu informacji z różnych źródeł, stosowaniu zdobytej wiedzy w praktyce</w:t>
      </w:r>
    </w:p>
    <w:p>
      <w:pPr>
        <w:pStyle w:val="Normal"/>
        <w:spacing w:lineRule="auto" w:line="480"/>
        <w:ind w:right="284" w:hanging="0"/>
        <w:jc w:val="both"/>
        <w:rPr>
          <w:sz w:val="28"/>
        </w:rPr>
      </w:pPr>
      <w:r>
        <w:rPr>
          <w:sz w:val="24"/>
        </w:rPr>
        <w:t>Formy pracy: indywidualna, grupowa, zespołowa, wycieczka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z w:val="24"/>
        </w:rPr>
        <w:t>Funkcje i kryteria oceny</w:t>
      </w:r>
    </w:p>
    <w:p>
      <w:pPr>
        <w:pStyle w:val="Tekstpodstawowy3"/>
        <w:rPr/>
      </w:pPr>
      <w:r>
        <w:rPr/>
        <w:t xml:space="preserve">Ocenę postępów dzieci w działalności plastycznej zawieram w trzech podstawowych funkcjach: poznawczo-informacyjnej (dydaktycznej), wychowawczej i społecznej Ocena dydaktyczna dostarcza nauczycielowi informacji o poziomie opanowania określonych przez program wymagań. Ocena wychowawcza budzi w dziecku pozytywne motywy do przedmiotu, pobudza zainteresowania i aspiracje. Jest bodźcem do zwiększonego wysiłku. W kategoriach społecznych percepcja oceny kształtuje stosunek do innych rówieśników, ich osiągnięć i uzdolnień. Sprzyja rozwojowi postaw altruistycznych. Ocena preferująca określone wartości estetyczne powoduje kształtowanie się sądów estetycznych i postaw. Podstawowymi kryteriami oceny pracy ucznia będzie: 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stopień indywidualnego zaangażowania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wysiłek włożony w wykonaną pracę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aktywność i zapał ucznia w czasie pracy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postęp w zdobywaniu wiedzy i umiejętności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umiejętność organizowania pracy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estetyka i staranność wytworu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Dodatkowe kryteria przewidywanych osiągnięć ucznia: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twórcze podejście do tematu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4"/>
        </w:rPr>
        <w:t>oryginalne przedstawianie tematu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bardzo dobra znajomość warsztatu plastycznego i umiejętność korzystania z niego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odnoszone sukcesy w konkursach plastycznych;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4"/>
        </w:rPr>
      </w:pPr>
      <w:r>
        <w:rPr>
          <w:sz w:val="24"/>
        </w:rPr>
        <w:t>inicjatywa i pomysłowość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yrazem oceny jest forma znaku graficznego, pochwała ustna, prezentacja pracy w galerii klasy lub szkoły, jak również forma opisowa postępów i osiągnięć ucznia (bieżąca i semestralna).</w:t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Ewaluacja programu</w:t>
      </w:r>
    </w:p>
    <w:p>
      <w:pPr>
        <w:pStyle w:val="Normal"/>
        <w:spacing w:lineRule="auto" w:line="480"/>
        <w:ind w:right="284" w:hanging="0"/>
        <w:jc w:val="both"/>
        <w:rPr>
          <w:sz w:val="24"/>
        </w:rPr>
      </w:pPr>
      <w:r>
        <w:rPr>
          <w:sz w:val="24"/>
        </w:rPr>
        <w:t>Miarą ewaluacji programu są wyniki twórczych realizacji dzieci jak również  ich sukcesy w konkursach. Dodatkowo proponuję przeprowadzenie badania oryginalności myślenia dzieci w formie tekstu na początku i na końcu cyklu kształcenia oraz ankietę dla rodziców badającą wpływ kształcenia na ogólny rozwój uczniów.</w:t>
      </w:r>
      <w:r>
        <w:br w:type="page"/>
      </w:r>
    </w:p>
    <w:p>
      <w:pPr>
        <w:pStyle w:val="Heading6"/>
        <w:spacing w:lineRule="exact" w:line="240" w:before="0" w:after="240"/>
        <w:textAlignment w:val="baseline"/>
        <w:rPr/>
      </w:pPr>
      <w:r>
        <w:rPr/>
        <w:t>Aneks I</w:t>
      </w:r>
    </w:p>
    <w:p>
      <w:pPr>
        <w:pStyle w:val="Heading7"/>
        <w:spacing w:lineRule="auto" w:line="360"/>
        <w:rPr/>
      </w:pPr>
      <w:r>
        <w:rPr/>
        <w:t>ANKIETA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</w:rPr>
      </w:pPr>
      <w:r>
        <w:rPr>
          <w:i/>
          <w:sz w:val="24"/>
        </w:rPr>
        <w:t>Zwracam się z prośbą o rzetelne wypełnienie niniejszej ankiety. Jest ona w pełni anonimowa i służy do celów badawczo-nauk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Czy zasadne było stworzenie klasy z dodatkowymi zajęciami plastyki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56"/>
        </w:rPr>
        <w:t></w:t>
      </w:r>
      <w:r>
        <w:rPr>
          <w:sz w:val="24"/>
        </w:rPr>
        <w:t>ta</w:t>
      </w:r>
      <w:r>
        <w:rPr>
          <w:spacing w:val="400"/>
          <w:sz w:val="24"/>
        </w:rPr>
        <w:t>k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</w:t>
      </w:r>
      <w:r>
        <w:rPr>
          <w:spacing w:val="400"/>
          <w:sz w:val="24"/>
        </w:rPr>
        <w:t>e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e wiem</w:t>
      </w:r>
    </w:p>
    <w:p>
      <w:pPr>
        <w:pStyle w:val="Normal"/>
        <w:numPr>
          <w:ilvl w:val="0"/>
          <w:numId w:val="3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Czy realizowane na zajęciach tematy były atrakcyjne dla Pana (Pani) dziecka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56"/>
        </w:rPr>
        <w:t></w:t>
      </w:r>
      <w:r>
        <w:rPr>
          <w:sz w:val="24"/>
        </w:rPr>
        <w:t>ta</w:t>
      </w:r>
      <w:r>
        <w:rPr>
          <w:spacing w:val="400"/>
          <w:sz w:val="24"/>
        </w:rPr>
        <w:t>k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</w:t>
      </w:r>
      <w:r>
        <w:rPr>
          <w:spacing w:val="400"/>
          <w:sz w:val="24"/>
        </w:rPr>
        <w:t>e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e wi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Czy poprzez zajęcia plastyczne rozwinęło się poczucie estetyki u Pana (Pani) dziecka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56"/>
        </w:rPr>
        <w:t></w:t>
      </w:r>
      <w:r>
        <w:rPr>
          <w:sz w:val="24"/>
        </w:rPr>
        <w:t>ta</w:t>
      </w:r>
      <w:r>
        <w:rPr>
          <w:spacing w:val="400"/>
          <w:sz w:val="24"/>
        </w:rPr>
        <w:t>k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</w:t>
      </w:r>
      <w:r>
        <w:rPr>
          <w:spacing w:val="400"/>
          <w:sz w:val="24"/>
        </w:rPr>
        <w:t>e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e wi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Czy uczestnictwo w zajęciach rozwinęło zainteresowanie sztuką u Pana (Pani) dziecka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56"/>
        </w:rPr>
        <w:t></w:t>
      </w:r>
      <w:r>
        <w:rPr>
          <w:sz w:val="24"/>
        </w:rPr>
        <w:t>ta</w:t>
      </w:r>
      <w:r>
        <w:rPr>
          <w:spacing w:val="400"/>
          <w:sz w:val="24"/>
        </w:rPr>
        <w:t>k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</w:t>
      </w:r>
      <w:r>
        <w:rPr>
          <w:spacing w:val="400"/>
          <w:sz w:val="24"/>
        </w:rPr>
        <w:t>e</w:t>
      </w:r>
      <w:r>
        <w:rPr>
          <w:rFonts w:eastAsia="Times New Roman" w:cs="Times New Roman"/>
          <w:spacing w:val="400"/>
          <w:sz w:val="56"/>
        </w:rPr>
        <w:t></w:t>
      </w:r>
      <w:r>
        <w:rPr>
          <w:sz w:val="24"/>
        </w:rPr>
        <w:t>nie wiem</w:t>
      </w:r>
    </w:p>
    <w:p>
      <w:pPr>
        <w:pStyle w:val="Normal"/>
        <w:spacing w:lineRule="exact" w:line="240" w:before="120" w:after="240"/>
        <w:jc w:val="both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Aneks II - </w:t>
      </w:r>
      <w:r>
        <w:rPr>
          <w:b/>
          <w:sz w:val="24"/>
        </w:rPr>
        <w:t>Test wstępny</w:t>
      </w:r>
    </w:p>
    <w:p>
      <w:pPr>
        <w:pStyle w:val="Normal"/>
        <w:spacing w:before="0" w:after="60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406400</wp:posOffset>
                </wp:positionV>
                <wp:extent cx="4114800" cy="3352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352680"/>
                          <a:chOff x="0" y="0"/>
                          <a:chExt cx="4114800" cy="3352680"/>
                        </a:xfrm>
                      </wpg:grpSpPr>
                      <wpg:grpSp>
                        <wpg:cNvGrpSpPr/>
                        <wpg:grpSpPr>
                          <a:xfrm>
                            <a:off x="0" y="2590920"/>
                            <a:ext cx="41148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41148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240"/>
                            <a:ext cx="41148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762120" cy="76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2pt;width:324pt;height:264pt" coordorigin="284,640" coordsize="6480,5280">
                <v:group id="shape_0" style="position:absolute;left:284;top:4720;width:6480;height:1200">
                  <v:oval id="shape_0" fillcolor="white" stroked="t" o:allowincell="f" style="position:absolute;left:284;top:472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4;top:472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4;top:472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4;top:472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4;top:640;width:6480;height:1200">
                  <v:oval id="shape_0" fillcolor="white" stroked="t" o:allowincell="f" style="position:absolute;left:284;top:64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4;top:64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4;top:64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4;top:64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4;top:1960;width:6480;height:1200">
                  <v:oval id="shape_0" fillcolor="white" stroked="t" o:allowincell="f" style="position:absolute;left:284;top:196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4;top:196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4;top:196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4;top:1960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4;top:3338;width:6480;height:1200">
                  <v:oval id="shape_0" fillcolor="white" stroked="t" o:allowincell="f" style="position:absolute;left:284;top:3338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64;top:3338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4;top:3338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4;top:3338;width:1199;height:1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  <w:u w:val="single"/>
        </w:rPr>
        <w:t xml:space="preserve">Zadanie1. </w:t>
      </w:r>
      <w:r>
        <w:rPr>
          <w:sz w:val="24"/>
        </w:rPr>
        <w:t>Uzupełnij tak koła, aby z każdego z nich utworzyć osobny rysunek.</w:t>
      </w:r>
    </w:p>
    <w:p>
      <w:pPr>
        <w:pStyle w:val="Normal"/>
        <w:spacing w:before="0" w:after="360"/>
        <w:rPr/>
      </w:pPr>
      <w:r>
        <w:rPr>
          <w:sz w:val="24"/>
          <w:u w:val="single"/>
        </w:rPr>
        <w:t>Zadanie 2.</w:t>
      </w:r>
      <w:r>
        <w:rPr>
          <w:sz w:val="24"/>
        </w:rPr>
        <w:t xml:space="preserve"> W postaci rysunku przedstaw słowo: twardy, miękk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55245</wp:posOffset>
                </wp:positionV>
                <wp:extent cx="0" cy="6096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35pt" to="116.2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ward</w:t>
      </w:r>
      <w:r>
        <w:rPr>
          <w:spacing w:val="3212"/>
          <w:sz w:val="24"/>
        </w:rPr>
        <w:t>y</w:t>
      </w:r>
      <w:r>
        <w:rPr/>
        <w:t>Miękki</w:t>
      </w:r>
    </w:p>
    <w:p>
      <w:pPr>
        <w:pStyle w:val="Normal"/>
        <w:spacing w:lineRule="exact" w:line="240" w:before="1080" w:after="240"/>
        <w:rPr>
          <w:sz w:val="24"/>
          <w:szCs w:val="32"/>
        </w:rPr>
      </w:pPr>
      <w:r>
        <w:rPr>
          <w:b/>
          <w:sz w:val="32"/>
          <w:szCs w:val="32"/>
        </w:rPr>
        <w:t xml:space="preserve">Aneks III </w:t>
      </w:r>
      <w:r>
        <w:rPr>
          <w:b/>
          <w:bCs/>
          <w:sz w:val="32"/>
          <w:szCs w:val="32"/>
        </w:rPr>
        <w:t xml:space="preserve">- </w:t>
      </w:r>
      <w:r>
        <w:rPr>
          <w:b/>
          <w:bCs/>
          <w:sz w:val="24"/>
          <w:szCs w:val="32"/>
        </w:rPr>
        <w:t>Test końcowy</w:t>
      </w:r>
    </w:p>
    <w:p>
      <w:pPr>
        <w:pStyle w:val="Normal"/>
        <w:spacing w:before="360" w:after="5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436245</wp:posOffset>
                </wp:positionV>
                <wp:extent cx="3732530" cy="3046730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2480" cy="3046680"/>
                          <a:chOff x="0" y="0"/>
                          <a:chExt cx="3732480" cy="30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324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3680"/>
                            <a:ext cx="37324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7360"/>
                            <a:ext cx="37324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0680"/>
                            <a:ext cx="37324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0"/>
                              <a:ext cx="635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0"/>
                              <a:ext cx="5554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34.35pt;width:293.9pt;height:239.9pt" coordorigin="164,687" coordsize="5878,4798">
                <v:group id="shape_0" style="position:absolute;left:164;top:687;width:5878;height:907">
                  <v:rect id="shape_0" fillcolor="white" stroked="t" o:allowincell="f" style="position:absolute;left:164;top:687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0;top:687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6;top:687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67;top:687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4;top:1984;width:5878;height:907">
                  <v:rect id="shape_0" fillcolor="white" stroked="t" o:allowincell="f" style="position:absolute;left:164;top:1984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0;top:1984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6;top:1984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67;top:1984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4;top:3281;width:5878;height:907">
                  <v:rect id="shape_0" fillcolor="white" stroked="t" o:allowincell="f" style="position:absolute;left:164;top:3281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0;top:3281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6;top:3281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67;top:3281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4;top:4578;width:5878;height:907">
                  <v:rect id="shape_0" fillcolor="white" stroked="t" o:allowincell="f" style="position:absolute;left:164;top:4578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0;top:4578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6;top:4578;width:999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67;top:4578;width:874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  <w:u w:val="single"/>
        </w:rPr>
        <w:t>Zadanie1</w:t>
      </w:r>
      <w:r>
        <w:rPr>
          <w:sz w:val="24"/>
          <w:szCs w:val="24"/>
        </w:rPr>
        <w:t>. Uzupełnij tak podane kwadraty, aby każdy z nich przedstawiał inny przedmiot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Zadanie 2</w:t>
      </w:r>
      <w:r>
        <w:rPr>
          <w:sz w:val="24"/>
          <w:szCs w:val="24"/>
        </w:rPr>
        <w:t>. Napisz jak najwięcej słów, które kończą się na : - on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Heading9"/>
        <w:spacing w:lineRule="auto" w:line="480" w:before="240" w:after="360"/>
        <w:rPr/>
      </w:pPr>
      <w:r>
        <w:rPr>
          <w:u w:val="single"/>
        </w:rPr>
        <w:t>Zadanie 3</w:t>
      </w:r>
      <w:r>
        <w:rPr/>
        <w:t>. W postaci rysunku przedstaw słowa: trudny, łatwy.</w:t>
      </w:r>
    </w:p>
    <w:p>
      <w:pPr>
        <w:pStyle w:val="Heading9"/>
        <w:spacing w:before="36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123190</wp:posOffset>
                </wp:positionV>
                <wp:extent cx="0" cy="6305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7pt" to="104.2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rudn</w:t>
      </w:r>
      <w:r>
        <w:rPr>
          <w:spacing w:val="3216"/>
        </w:rPr>
        <w:t>y</w:t>
      </w:r>
      <w:r>
        <w:rPr/>
        <w:t>Łatwy</w:t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6"/>
    <w:lvlOverride w:ilvl="0">
      <w:startOverride w:val="8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right="851" w:hanging="0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51" w:hanging="0"/>
      <w:jc w:val="both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722" w:hanging="2722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textAlignment w:val="auto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1" w:hanging="187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360"/>
      <w:outlineLvl w:val="8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851" w:firstLine="709"/>
      <w:jc w:val="both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spacing w:lineRule="auto" w:line="720"/>
      <w:jc w:val="both"/>
      <w:textAlignment w:val="auto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00"/>
      <w:szCs w:val="300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2:00Z</dcterms:created>
  <dc:creator>AREK</dc:creator>
  <dc:description/>
  <dc:language>en-US</dc:language>
  <cp:lastModifiedBy>kasiek</cp:lastModifiedBy>
  <dcterms:modified xsi:type="dcterms:W3CDTF">2003-06-11T07:12:00Z</dcterms:modified>
  <cp:revision>2</cp:revision>
  <dc:subject/>
  <dc:title> Treści kształcenia  </dc:title>
</cp:coreProperties>
</file>